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 w:before="0" w:after="0"/>
        <w:ind w:left="5812" w:right="12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lineRule="auto" w:line="232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Державної служби статистики</w:t>
      </w:r>
    </w:p>
    <w:p>
      <w:pPr>
        <w:pStyle w:val="Normal"/>
        <w:spacing w:lineRule="auto" w:line="232" w:before="0" w:after="0"/>
        <w:ind w:left="581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32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Ігор ВЕРНЕР</w:t>
      </w:r>
    </w:p>
    <w:p>
      <w:pPr>
        <w:pStyle w:val="Normal"/>
        <w:spacing w:lineRule="auto" w:line="232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232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 січня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</w:t>
      </w:r>
    </w:p>
    <w:p>
      <w:pPr>
        <w:pStyle w:val="Normal"/>
        <w:widowControl w:val="false"/>
        <w:spacing w:lineRule="auto" w:line="232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widowControl w:val="false"/>
        <w:spacing w:lineRule="auto" w:line="23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'ЯСНЕННЯ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оказникі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кети № 1-РСО (актив) 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 о</w:t>
      </w:r>
      <w:r>
        <w:rPr>
          <w:rFonts w:cs="Times New Roman" w:ascii="Times New Roman" w:hAnsi="Times New Roman"/>
          <w:b/>
          <w:sz w:val="28"/>
          <w:szCs w:val="28"/>
        </w:rPr>
        <w:t>бстеження стану економічної активності підприємства"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keepLines/>
        <w:widowControl w:val="false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альн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Ці роз'яснення містять інформацію щодо показників Анкети № 1-РСО (актив) (1 раз на рік) "Анкета обстеження стану економічної активності підприємства" (далі – анкета).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нкета містить інформацію щодо показників стосовно здійснення підприємством зовнішньоекономічної діяльності, наявності іноземних інвестицій від нерезидентів та/або інвестицій за кордон, видів економічної діяльності, що здійснюються підприємством, у тому числі основного виду діяльності, а також кількості працівників на підприємстві.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кета складається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, окремі з яких є простими та ма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ріанти </w:t>
      </w:r>
      <w:r>
        <w:rPr>
          <w:rFonts w:cs="Times New Roman" w:ascii="Times New Roman" w:hAnsi="Times New Roman"/>
          <w:sz w:val="28"/>
          <w:szCs w:val="28"/>
        </w:rPr>
        <w:t>відповід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"так" або "ні"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ники анкети містять інформацію в цілому по підприємству, уключаючи його відокремлені підрозділи</w:t>
      </w:r>
      <w:bookmarkStart w:id="0" w:name="_Hlk7285746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Анкета</w:t>
      </w:r>
      <w:r>
        <w:rPr>
          <w:rFonts w:cs="Times New Roman" w:ascii="Times New Roman" w:hAnsi="Times New Roman"/>
          <w:sz w:val="28"/>
          <w:szCs w:val="28"/>
        </w:rPr>
        <w:t xml:space="preserve"> подається один раз на рік не пізніше </w:t>
      </w:r>
      <w:r>
        <w:rPr>
          <w:rFonts w:cs="Times New Roman" w:ascii="Times New Roman" w:hAnsi="Times New Roman"/>
          <w:sz w:val="28"/>
          <w:szCs w:val="28"/>
          <w:lang w:val="ru-RU"/>
        </w:rPr>
        <w:t>20-го верес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76729382"/>
      <w:bookmarkStart w:id="2" w:name="_Hlk76729382"/>
      <w:bookmarkEnd w:id="2"/>
    </w:p>
    <w:p>
      <w:pPr>
        <w:pStyle w:val="Normal"/>
        <w:widowControl w:val="false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 випадку відсутності даних за анкетою у блоці "Інформація щодо відсутності даних" проставляється позначка "V" та зазначається одна з наведених на бланку причин відсутності даних, а саме: "Одиниця припинена або перебуває в стадії припинення", "Тимчасово призупинено економічну діяльність через економічні чинники/карантинні обмеження" або "Проведено чи проводиться реорганізація або передано виробничі фактори іншій одиниці".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76729382"/>
      <w:bookmarkStart w:id="4" w:name="_Hlk76729382"/>
      <w:bookmarkEnd w:id="4"/>
    </w:p>
    <w:p>
      <w:pPr>
        <w:pStyle w:val="Normal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ІІ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итання Анкети</w:t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Style17"/>
        <w:widowControl w:val="false"/>
        <w:spacing w:lineRule="auto" w:line="232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оказники щодо видів економічної діяльності, що здійснювалися на підприємстві з 01 січня поточного року до дати заповнення анкети, містять інформацію про види економічної діяльності відповідно до Класифікації видів економічної діяльності (КВЕД-2010). Інформація відображає до шести видів економічної діяльності, які здійснювало підприємство </w:t>
      </w:r>
      <w:bookmarkStart w:id="5" w:name="OLE_LINK1"/>
      <w:r>
        <w:rPr>
          <w:rFonts w:cs="Times New Roman" w:ascii="Times New Roman" w:hAnsi="Times New Roman"/>
          <w:sz w:val="28"/>
          <w:szCs w:val="28"/>
        </w:rPr>
        <w:t xml:space="preserve">протягом </w:t>
      </w:r>
      <w:bookmarkEnd w:id="5"/>
      <w:r>
        <w:rPr>
          <w:rFonts w:cs="Times New Roman" w:ascii="Times New Roman" w:hAnsi="Times New Roman"/>
          <w:sz w:val="28"/>
          <w:szCs w:val="28"/>
        </w:rPr>
        <w:t>зазначеного періоду, тобто діяльність із виробництва товарів або надання послуг, а саме такі, що не повторюються. Коди видів економічної діяльності відповідно до Класифікації видів економічної діяльності (КВЕД-2010) заповнюються автоматично.</w:t>
      </w:r>
    </w:p>
    <w:p>
      <w:pPr>
        <w:pStyle w:val="Style17"/>
        <w:keepLines/>
        <w:widowControl w:val="false"/>
        <w:spacing w:lineRule="auto" w:line="232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вид діяльності серед описаних відображає основний вид економічної діяльності підприємства, тобто вид економічної діяльності, на який припадає максимальна частка загальної доданої вартості (найбільший обсяг доходу з виробництва та/або реалізації продукції (товарів, робіт, послуг).</w:t>
      </w:r>
    </w:p>
    <w:p>
      <w:pPr>
        <w:pStyle w:val="Style17"/>
        <w:keepLines/>
        <w:widowControl w:val="false"/>
        <w:spacing w:lineRule="auto" w:line="232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232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казник щодо кількості працівників на підприємстві містить інформацію про загальну суму кількості штатних працівників, кількості зовнішніх сумісників (працівників, прийнятих за сумісництвом з інших підприємств) та кількості працівників, які працюють за цивільно-правовими договорами. Показник містить інформацію станом на дату надання інформації та відображається у цілих числах. У разі відсутності штатних працівників, зовнішніх сумісників на підприємстві показник містить інформацію "нуль".</w:t>
      </w:r>
    </w:p>
    <w:p>
      <w:pPr>
        <w:pStyle w:val="Style17"/>
        <w:keepLines/>
        <w:widowControl w:val="false"/>
        <w:spacing w:lineRule="auto" w:line="232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оказник щодо кількості неоплачуваних власників, засновників підприємства та членів їхніх сімей на підприємстві містить інформацію про загальну суму кількості власників, засновників підприємства, тобто осіб, які активно беруть участь у роботі підприємства, прийнятті рішень та не одержують за це компенсацію у вигляді заробітної плати, та не включає тих, які не беруть участі в прийнятті рішень, або тих, які здійснюють основну діяльність за межами цього підприємства, а також членів сімей, праця яких не оплачується, тобто осіб, які проживають у домашньому господарстві власника підприємства і працюють на цьому підприємстві або для нього без регулярної оплати праці. Показник містить інформацію станом на дату надання інформації, відображається у цілих числах та є більше нуля. </w:t>
      </w:r>
    </w:p>
    <w:p>
      <w:pPr>
        <w:pStyle w:val="Normal"/>
        <w:keepLines/>
        <w:widowControl w:val="false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лежно від того, чи мало підприємство станом на дату заповнення анкети внески від нерезидентів із часткою участі 10% або більше у статутному капіталі або голоси в його управлінні, та/або одержувало внески від нерезидентів за концесійними договорами (контрактами) про спільну інвестиційну діяльність, показник першої частини запитання "Чи має Ваше підприємство внески із часткою участі 10% або більше у статутному капіталі або голосів в управлінні від нерезидентів та/або одержало внески за концесійними договорами (контрактами) про спільну інвестиційну діяльність від нерезидентів" містить відповідні позначки "V" у комірках "Так" чи "Ні". Питання може мати лише одну відповідь.</w:t>
      </w:r>
    </w:p>
    <w:p>
      <w:pPr>
        <w:pStyle w:val="Normal"/>
        <w:tabs>
          <w:tab w:val="clear" w:pos="708"/>
          <w:tab w:val="left" w:pos="7260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жно від того, чи мало підприємство станом на дату заповнення анкети внески із часткою участі 10% або більше у статутному капіталі або голосів в управлінні підприємства за кордоном та/або здійснювало внески за концесійними договорами (контрактами) про спільну інвестиційну діяльність за кордон, та/або має відокремлені підрозділи за кордоном, показник другої частини запитання та "Чи має Ваше підприємство внески із часткою участі 10% або більше у статутному капіталі або голосів в управлінні підприємств(а) за кордоном та/або здійснювало внески за концесійними договорами (контрактами) про спільну інвестиційну діяльність за кордон, та/або має відокремлений(ні) підрозділ(и) за кордоном" містить відповідні позначки "V" у комірках "Так" чи "Ні". Питання має лише одну відповід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зидентом уважаються іноземні компанії, організації, утворені відповідно до законодавства інших держав, їх зареєстровані (акредитовані або легалізовані) відповідно до законодавства України філії, представництва та інші відокремлені підрозділи з місцезнаходженням на території України; дипломатичні представництва, консульські установи та інші офіційні представництва інших держав і міжнародних організацій в Україні; фізичні особи, які не є резидентами України. Як правило, іноземними підприємствами (нерезидентами) вважаються ті підприємства, які платять податки від діяльності на користь іноземної держави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лежно від того, чи здійснювало підприємство протягом звітного року експорт-імпорт послуг, показник запитання "Чи здійснювало Ваше підприємство експорт-імпорт послуг протягом будь-якого періоду з 01 січня поточного року до дати заповнення анкети" містить відповідні позначки "V" у комірках "Так" чи "Ні". Питання може мати лише одну відповід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. директ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атистичної інфра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ержстату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Олена ТИМОФЄЄ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2 січня 2022 року № 19.1.2-12/1-2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  <w:lang w:eastAsia="zh-CN"/>
    </w:rPr>
  </w:style>
  <w:style w:type="character" w:styleId="Style16">
    <w:name w:val="Нижній колонтитул Знак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20" w:hanging="0"/>
    </w:pPr>
    <w:rPr/>
  </w:style>
  <w:style w:type="paragraph" w:styleId="Style18">
    <w:name w:val="Без інтервалів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7:00Z</dcterms:created>
  <dc:creator>Поремська Т.С.</dc:creator>
  <dc:description/>
  <cp:keywords/>
  <dc:language>en-US</dc:language>
  <cp:lastModifiedBy>Уляна Гірник</cp:lastModifiedBy>
  <cp:lastPrinted>2021-12-22T17:19:00Z</cp:lastPrinted>
  <dcterms:modified xsi:type="dcterms:W3CDTF">2023-12-14T13:07:00Z</dcterms:modified>
  <cp:revision>2</cp:revision>
  <dc:subject/>
  <dc:title/>
</cp:coreProperties>
</file>