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Державної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и Україн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sz w:val="28"/>
                <w:szCs w:val="28"/>
              </w:rPr>
              <w:t>_________________ І. ВЕРНЕР</w:t>
            </w:r>
          </w:p>
          <w:p>
            <w:pPr>
              <w:pStyle w:val="Normal"/>
              <w:spacing w:lineRule="auto" w:line="288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липня 2019 р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форми державного статистичного спостереження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електроенергія (піврічна)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Звіт про вартість електроенергії,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а постачається споживачам</w:t>
      </w:r>
      <w:r>
        <w:rPr>
          <w:sz w:val="28"/>
          <w:szCs w:val="28"/>
          <w:lang w:val="uk-UA"/>
        </w:rPr>
        <w:t>"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’яснення містять інформацію стосовно показників форми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>№ 1-електроенергія (піврічна) "Звіт про вартість електроенерг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постачається споживачам" (далі – форма № 1-електроенергія).</w:t>
      </w:r>
    </w:p>
    <w:p>
      <w:pPr>
        <w:pStyle w:val="1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 xml:space="preserve">2. Форма № 1-електроенергія уміщує дані </w:t>
      </w:r>
      <w:r>
        <w:rPr>
          <w:color w:val="000000"/>
          <w:sz w:val="28"/>
          <w:szCs w:val="28"/>
          <w:lang w:val="uk-UA" w:eastAsia="uk-UA"/>
        </w:rPr>
        <w:t>про вартість електроенергії, яка постачається побутовим та непобутовим споживачам</w:t>
      </w:r>
      <w:r>
        <w:rPr>
          <w:sz w:val="28"/>
          <w:szCs w:val="28"/>
          <w:lang w:val="uk-UA"/>
        </w:rPr>
        <w:t>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280"/>
        <w:ind w:right="3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Джерелами інформації форми є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ів приймання-передачі та договорів, </w:t>
      </w:r>
      <w:r>
        <w:rPr>
          <w:rFonts w:cs="Times New Roman" w:ascii="Times New Roman" w:hAnsi="Times New Roman"/>
          <w:sz w:val="28"/>
          <w:szCs w:val="28"/>
        </w:rPr>
        <w:t xml:space="preserve">що підтверджують діяльність з постачання електроенергії. 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начення показників форми містять дані окремо за I півріччя та II півріччя (звітний період) й мають формат представлення в числах: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 цілих числах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із одним десятковим знак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3 – із двома десятковими знаками.</w:t>
      </w:r>
    </w:p>
    <w:p>
      <w:pPr>
        <w:pStyle w:val="Normal"/>
        <w:autoSpaceDE w:val="false"/>
        <w:ind w:right="3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280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 відсутності даних відповідні графи форми містять прочерки.</w:t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 Показники розділу 1 "Інформація про поставлену електроенергію для побутових споживачів" та розділу 2 "Інформація про поставлену електроенергію для непобутових споживачів"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казники розділів 1 та 2 уміщують дані про кількість споживачів електроенергії, про обсяги та вартість електроенергії, поставленої споживачам усього та в розрізі стандартних груп, які визначені за диференційованими обсягами річного постачання електроенергії споживачам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ня обсягу річного постачання, на підставі якого споживачі розподіляються за групами, розраховуються на основі обсягів постачання відповідним споживачам електроенергії за останні 12 місяців (два півріччя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і відсутності даних за останні 12 місяців для визначення річних обсягів споживання розраховується значення середньомісячного обсягу постачання електроенергії за останній період, яке необхідно помножити на 12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  <w:tab w:val="center" w:pos="567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визначенні обсягів поставленої електроенергії </w:t>
      </w:r>
      <w:r>
        <w:rPr>
          <w:color w:val="000000"/>
          <w:kern w:val="2"/>
          <w:sz w:val="28"/>
          <w:szCs w:val="28"/>
        </w:rPr>
        <w:t>ліцензіа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 враховують обсяги електроенергії, виробленої та спожитої на теплоелектростанціях (ТЕС) або теплоцентралях (ТЕЦ).</w:t>
      </w:r>
    </w:p>
    <w:p>
      <w:pPr>
        <w:pStyle w:val="Normal"/>
        <w:tabs>
          <w:tab w:val="clear" w:pos="720"/>
          <w:tab w:val="center" w:pos="0" w:leader="none"/>
          <w:tab w:val="center" w:pos="567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  <w:tab w:val="center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афа А по усіх рядках розділів 1 та 2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ить інформацію щодо  груп за обсягами постачання електроенергії споживачам (для побутових споживачів у межах від 0 до 15000 і більше кВт∙год; для непобутових споживачів − від 0 до 15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</w:t>
      </w:r>
      <w:r>
        <w:rPr>
          <w:sz w:val="28"/>
          <w:szCs w:val="28"/>
        </w:rPr>
        <w:t xml:space="preserve"> тис.кВт∙год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sz w:val="28"/>
          <w:szCs w:val="28"/>
        </w:rPr>
        <w:t>У графі 1 "Кількість споживачів" зазначається кількість споживачів (абонентів) постачальника електроенергії в розрізі стандартних груп, яким здійснювалось постачання електроенергії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 графі 2 "</w:t>
      </w:r>
      <w:r>
        <w:rPr>
          <w:sz w:val="28"/>
          <w:szCs w:val="28"/>
        </w:rPr>
        <w:t xml:space="preserve">Обсяг електроенергії, поставленої споживачам" наводиться фактичний обсяг електроенергії в </w:t>
      </w:r>
      <w:r>
        <w:rPr>
          <w:rFonts w:cs="Times New Roman" w:ascii="Times New Roman" w:hAnsi="Times New Roman"/>
          <w:sz w:val="28"/>
          <w:szCs w:val="28"/>
        </w:rPr>
        <w:t>кВт∙год для побутових споживачів і тис.кВт∙год для непобутових</w:t>
      </w:r>
      <w:r>
        <w:rPr>
          <w:sz w:val="28"/>
          <w:szCs w:val="28"/>
        </w:rPr>
        <w:t>, поставленої  споживачам протягом зві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іоду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sz w:val="28"/>
          <w:szCs w:val="28"/>
        </w:rPr>
        <w:t>У графі 3 "Вартість електроенергії, поставленої споживачам без ПДВ" наводиться вартість електроенергії, поставленої відповідним споживачам за групами постачання протягом звітного пері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бутових споживачів наводиться вартість без урахування тарифів на послуги з транспортування й розподілення </w:t>
      </w:r>
      <w:r>
        <w:rPr>
          <w:sz w:val="28"/>
          <w:szCs w:val="28"/>
          <w:lang w:val="ru-RU"/>
        </w:rPr>
        <w:t>електроенергії</w:t>
      </w:r>
      <w:r>
        <w:rPr>
          <w:sz w:val="28"/>
          <w:szCs w:val="28"/>
        </w:rPr>
        <w:t xml:space="preserve">, торгової націнки та податку на додану вартість протягом звітного період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бутових споживачів наводиться вартість без урахування тарифів на послуги з транспортування й розподілення електроенергії  та податку на додану вартість 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оз</w:t>
      </w:r>
      <w:r>
        <w:rPr>
          <w:b/>
          <w:sz w:val="28"/>
          <w:szCs w:val="28"/>
          <w:lang w:val="en-US"/>
        </w:rPr>
        <w:t>'</w:t>
      </w:r>
      <w:r>
        <w:rPr>
          <w:b/>
          <w:sz w:val="28"/>
          <w:szCs w:val="28"/>
        </w:rPr>
        <w:t>яснення щодо заповнення форми державного статистичного спостереження № 1-ціни (електроенергія) (піврічна)</w:t>
      </w:r>
      <w:r>
        <w:rPr>
          <w:b/>
        </w:rPr>
        <w:t xml:space="preserve"> </w:t>
      </w:r>
      <w:r>
        <w:rPr>
          <w:b/>
          <w:sz w:val="28"/>
          <w:szCs w:val="28"/>
        </w:rPr>
        <w:t>"Звіт про ціни на електроенергію, яка постачається споживачам" від 31.07.2018 № 17.4-12/39 є недійсни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у статистик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ьоекономічної діяльності та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ки</w:t>
        <w:tab/>
        <w:t>А. ФРИЗОРЕНКО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4111" w:leader="none"/>
          <w:tab w:val="left" w:pos="4253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.07.2019 № 19.1.2-12/27-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 CYR" w:hAnsi="Times New Roman CYR" w:eastAsia="Times New Roman" w:cs="Times New Roman CY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 w:val="false"/>
      <w:sz w:val="24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виноски Знак"/>
    <w:qFormat/>
    <w:rPr>
      <w:rFonts w:ascii="Times New Roman CYR" w:hAnsi="Times New Roman CYR" w:cs="Times New Roman CYR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Text">
    <w:name w:val="$BodText Знак"/>
    <w:qFormat/>
    <w:rPr>
      <w:rFonts w:ascii="Times New Roman CYR" w:hAnsi="Times New Roman CYR" w:cs="Arial"/>
      <w:sz w:val="24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3"/>
      <w:szCs w:val="19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ind w:firstLine="851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BodText1">
    <w:name w:val="$BodText"/>
    <w:basedOn w:val="Normal"/>
    <w:qFormat/>
    <w:pPr>
      <w:widowControl w:val="false"/>
      <w:autoSpaceDE w:val="false"/>
      <w:spacing w:lineRule="exact" w:line="250"/>
      <w:ind w:firstLine="357"/>
      <w:jc w:val="both"/>
    </w:pPr>
    <w:rPr>
      <w:rFonts w:cs="Arial"/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20">
    <w:name w:val="Блокування тексту"/>
    <w:basedOn w:val="Normal"/>
    <w:qFormat/>
    <w:pPr>
      <w:ind w:left="567" w:right="567" w:firstLine="567"/>
      <w:jc w:val="center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4:00Z</dcterms:created>
  <dc:creator>WS100003</dc:creator>
  <dc:description/>
  <cp:keywords/>
  <dc:language>en-US</dc:language>
  <cp:lastModifiedBy>Администратор</cp:lastModifiedBy>
  <cp:lastPrinted>2018-07-25T11:31:00Z</cp:lastPrinted>
  <dcterms:modified xsi:type="dcterms:W3CDTF">2023-12-14T09:14:00Z</dcterms:modified>
  <cp:revision>2</cp:revision>
  <dc:subject/>
  <dc:title>Система статистики е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