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</w:r>
    </w:p>
    <w:tbl>
      <w:tblPr>
        <w:tblW w:w="10029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ають:</w:t>
            </w:r>
          </w:p>
          <w:p>
            <w:pPr>
              <w:pStyle w:val="Style13"/>
              <w:suppressAutoHyphens w:val="true"/>
              <w:spacing w:lineRule="auto" w:line="276" w:before="60" w:after="0"/>
              <w:ind w:left="0" w:righ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юридичні особи (підприємства) </w:t>
            </w:r>
          </w:p>
          <w:p>
            <w:pPr>
              <w:pStyle w:val="Style13"/>
              <w:suppressAutoHyphens w:val="true"/>
              <w:spacing w:lineRule="auto" w:line="276"/>
              <w:ind w:left="0" w:right="57" w:firstLine="5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3"/>
              <w:suppressAutoHyphens w:val="true"/>
              <w:spacing w:lineRule="auto" w:line="276"/>
              <w:ind w:left="0" w:right="57" w:firstLine="5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3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ТЕЖЕННЯ                       ДІЛОВОЇ АКТИВНОСТІ ПІДПРИЄМСТВА СФЕРИ ПОСЛУГ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ascii="Times New Roman" w:hAnsi="Times New Roman" w:eastAsia="Arial" w:cs="Times New Roman"/>
                <w:sz w:val="18"/>
                <w:szCs w:val="18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 w:cs="Times New Roman" w:ascii="Times New Roman" w:hAnsi="Times New Roman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 w:cs="Times New Roman" w:ascii="Times New Roman" w:hAnsi="Times New Roman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квітня 2024 р. № 120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ізніше 10-го квітня (ІІ квартал)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pacing w:val="-6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Times New Roman" w:ascii="Times New Roman" w:hAnsi="Times New Roman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left="459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459" w:firstLine="56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left="45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Fonts w:cs="Times New Roman" w:ascii="Times New Roman" w:hAnsi="Times New Roman"/>
        </w:rPr>
        <w:t>) 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left="459" w:righ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9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 запитання 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оцінюють місяці звітного кварталу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83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9"/>
        <w:gridCol w:w="455"/>
        <w:gridCol w:w="944"/>
        <w:gridCol w:w="462"/>
        <w:gridCol w:w="448"/>
        <w:gridCol w:w="489"/>
        <w:gridCol w:w="1400"/>
      </w:tblGrid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0_1780681726"/>
            <w:bookmarkStart w:id="5" w:name="__Fieldmark__0_1780681726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1_1780681726"/>
            <w:bookmarkStart w:id="7" w:name="__Fieldmark__1_1780681726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2_1780681726"/>
            <w:bookmarkStart w:id="9" w:name="__Fieldmark__2_1780681726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70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дохід ві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ції (товарів, робіт, послуг))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3_1780681726"/>
            <w:bookmarkStart w:id="11" w:name="__Fieldmark__3_1780681726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4_1780681726"/>
            <w:bookmarkStart w:id="13" w:name="__Fieldmark__4_1780681726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5_1780681726"/>
            <w:bookmarkStart w:id="15" w:name="__Fieldmark__5_1780681726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ількість працівників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передн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 місяці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6_1780681726"/>
            <w:bookmarkStart w:id="17" w:name="__Fieldmark__6_1780681726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7_1780681726"/>
            <w:bookmarkStart w:id="19" w:name="__Fieldmark__7_1780681726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8_1780681726"/>
            <w:bookmarkStart w:id="21" w:name="__Fieldmark__8_1780681726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попит на послуги </w:t>
              <w:br/>
              <w:t>(дохід ві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ізації продукції (товарів, робіт, послуг)) </w:t>
              <w:br/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9_1780681726"/>
            <w:bookmarkStart w:id="23" w:name="__Fieldmark__9_1780681726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0_1780681726"/>
            <w:bookmarkStart w:id="25" w:name="__Fieldmark__10_1780681726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1_1780681726"/>
            <w:bookmarkStart w:id="27" w:name="__Fieldmark__11_1780681726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2_1780681726"/>
            <w:bookmarkStart w:id="29" w:name="__Fieldmark__12_1780681726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лег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3_1780681726"/>
            <w:bookmarkStart w:id="31" w:name="__Fieldmark__13_1780681726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ить важко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4_1780681726"/>
            <w:bookmarkStart w:id="33" w:name="__Fieldmark__14_1780681726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жко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5_1780681726"/>
            <w:bookmarkStart w:id="35" w:name="__Fieldmark__15_1780681726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</w:t>
              <w:br/>
              <w:t xml:space="preserve">у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6_1780681726"/>
            <w:bookmarkStart w:id="37" w:name="__Fieldmark__16_1780681726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7_1780681726"/>
            <w:bookmarkStart w:id="39" w:name="__Fieldmark__17_1780681726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18_1780681726"/>
            <w:bookmarkStart w:id="41" w:name="__Fieldmark__18_1780681726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яться ціни на послуги підприємства в наступні три місяці?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19_1780681726"/>
            <w:bookmarkStart w:id="43" w:name="__Fieldmark__19_1780681726"/>
            <w:bookmarkEnd w:id="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0_1780681726"/>
            <w:bookmarkStart w:id="45" w:name="__Fieldmark__20_1780681726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before="20" w:after="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1_1780681726"/>
            <w:bookmarkStart w:id="47" w:name="__Fieldmark__21_1780681726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8" w:right="-142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і основні фактори в цей час стримують діяльність? 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2_1780681726"/>
            <w:bookmarkStart w:id="49" w:name="__Fieldmark__22_1780681726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достатній попит 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3_1780681726"/>
            <w:bookmarkStart w:id="51" w:name="__Fieldmark__23_1780681726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робочої сили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4_1780681726"/>
            <w:bookmarkStart w:id="53" w:name="__Fieldmark__24_1780681726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естача площ та/або</w:t>
            </w:r>
          </w:p>
          <w:p>
            <w:pPr>
              <w:pStyle w:val="Normal"/>
              <w:spacing w:lineRule="exact" w:line="240" w:before="0" w:after="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ування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5_1780681726"/>
            <w:bookmarkStart w:id="55" w:name="__Fieldmark__25_1780681726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інансові обмеження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6_1780681726"/>
            <w:bookmarkStart w:id="57" w:name="__Fieldmark__26_1780681726"/>
            <w:bookmarkEnd w:id="57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  <w:p>
            <w:pPr>
              <w:pStyle w:val="Normal"/>
              <w:spacing w:lineRule="exact" w:line="240"/>
              <w:ind w:right="-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7_1780681726"/>
            <w:bookmarkStart w:id="59" w:name="__Fieldmark__27_1780681726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нічого не стримує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4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можливо у випадку підвищення попиту збільшити обсяг послуг, використовуючи наявні ресурси підприємства?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0" w:name="__Fieldmark__28_1780681726"/>
            <w:bookmarkStart w:id="61" w:name="__Fieldmark__28_1780681726"/>
            <w:bookmarkEnd w:id="6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2" w:name="__Fieldmark__29_1780681726"/>
            <w:bookmarkStart w:id="63" w:name="__Fieldmark__29_1780681726"/>
            <w:bookmarkEnd w:id="6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3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42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иблизно на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20" w:after="20"/>
              <w:ind w:right="-142" w:hanging="0"/>
              <w:jc w:val="center"/>
              <w:rPr/>
            </w:pP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right="14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before="40" w:after="40"/>
        <w:ind w:left="505" w:right="-616" w:firstLine="567"/>
        <w:jc w:val="both"/>
        <w:rPr>
          <w:rFonts w:ascii="Times New Roman" w:hAnsi="Times New Roman" w:cs="Times New Roman"/>
          <w:iCs/>
          <w:spacing w:val="-6"/>
        </w:rPr>
      </w:pPr>
      <w:r>
        <w:rPr>
          <w:rFonts w:cs="Times New Roman" w:ascii="Times New Roman" w:hAnsi="Times New Roman"/>
          <w:bCs/>
          <w:iCs/>
          <w:spacing w:val="-6"/>
        </w:rPr>
        <w:t xml:space="preserve">Відповіді на запитання щодо </w:t>
      </w:r>
      <w:r>
        <w:rPr>
          <w:rFonts w:cs="Times New Roman" w:ascii="Times New Roman" w:hAnsi="Times New Roman"/>
          <w:b/>
          <w:bCs/>
          <w:iCs/>
          <w:spacing w:val="-6"/>
        </w:rPr>
        <w:t>інвестиційних очікувань</w:t>
      </w:r>
      <w:r>
        <w:rPr>
          <w:rFonts w:cs="Times New Roman" w:ascii="Times New Roman" w:hAnsi="Times New Roman"/>
          <w:bCs/>
          <w:iCs/>
          <w:spacing w:val="-6"/>
        </w:rPr>
        <w:t xml:space="preserve"> передбачені для заповнення у </w:t>
      </w:r>
      <w:r>
        <w:rPr>
          <w:rFonts w:cs="Times New Roman" w:ascii="Times New Roman" w:hAnsi="Times New Roman"/>
          <w:b/>
          <w:bCs/>
          <w:iCs/>
          <w:spacing w:val="-6"/>
        </w:rPr>
        <w:t>квітні</w:t>
      </w:r>
      <w:r>
        <w:rPr>
          <w:rFonts w:cs="Times New Roman" w:ascii="Times New Roman" w:hAnsi="Times New Roman"/>
          <w:bCs/>
          <w:iCs/>
          <w:spacing w:val="-6"/>
        </w:rPr>
        <w:t xml:space="preserve"> та </w:t>
      </w:r>
      <w:r>
        <w:rPr>
          <w:rFonts w:cs="Times New Roman" w:ascii="Times New Roman" w:hAnsi="Times New Roman"/>
          <w:b/>
          <w:bCs/>
          <w:iCs/>
          <w:spacing w:val="-6"/>
        </w:rPr>
        <w:t xml:space="preserve">жовтні </w:t>
      </w:r>
      <w:r>
        <w:rPr>
          <w:rFonts w:cs="Times New Roman" w:ascii="Times New Roman" w:hAnsi="Times New Roman"/>
          <w:bCs/>
          <w:iCs/>
          <w:spacing w:val="-6"/>
        </w:rPr>
        <w:t>поточного року.</w:t>
      </w:r>
    </w:p>
    <w:p>
      <w:pPr>
        <w:pStyle w:val="Normal"/>
        <w:spacing w:before="40" w:after="40"/>
        <w:ind w:left="505" w:right="-616" w:firstLine="567"/>
        <w:jc w:val="both"/>
        <w:rPr/>
      </w:pPr>
      <w:r>
        <w:rPr>
          <w:rFonts w:cs="Times New Roman" w:ascii="Times New Roman" w:hAnsi="Times New Roman"/>
          <w:i/>
          <w:iCs/>
        </w:rPr>
        <w:t>Під інвестиціями розуміють витрати на придбання або створення матеріальних і нематеріальних необоротних активів зі строком служби більше одного року, крім витрат на придбання матеріальних і нематеріальних активів із метою їх подальшого перепродажу, у тому числі на будівництво житла для подальшого продажу (передачі).</w:t>
      </w:r>
    </w:p>
    <w:p>
      <w:pPr>
        <w:pStyle w:val="Normal"/>
        <w:ind w:left="505" w:right="140" w:firstLine="56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505" w:firstLine="567"/>
        <w:rPr/>
      </w:pPr>
      <w:r>
        <w:rPr>
          <w:rFonts w:cs="Times New Roman" w:ascii="Times New Roman" w:hAnsi="Times New Roman"/>
        </w:rPr>
        <w:t xml:space="preserve">Відповіді на запитання 10 передбачені для заповнення у </w:t>
      </w:r>
      <w:r>
        <w:rPr>
          <w:rFonts w:cs="Times New Roman" w:ascii="Times New Roman" w:hAnsi="Times New Roman"/>
          <w:b/>
        </w:rPr>
        <w:t>квітні (ІІ квартал)</w:t>
      </w:r>
      <w:r>
        <w:rPr/>
        <w:t xml:space="preserve"> поточного року.</w:t>
      </w:r>
    </w:p>
    <w:tbl>
      <w:tblPr>
        <w:tblW w:w="10314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390"/>
        <w:gridCol w:w="1303"/>
        <w:gridCol w:w="1196"/>
        <w:gridCol w:w="163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вестиції у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4" w:name="__Fieldmark__30_1780681726"/>
            <w:bookmarkStart w:id="65" w:name="__Fieldmark__30_1780681726"/>
            <w:bookmarkEnd w:id="6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6" w:name="__Fieldmark__31_1780681726"/>
            <w:bookmarkStart w:id="67" w:name="__Fieldmark__31_1780681726"/>
            <w:bookmarkEnd w:id="6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8" w:name="__Fieldmark__32_1780681726"/>
            <w:bookmarkStart w:id="69" w:name="__Fieldmark__32_1780681726"/>
            <w:bookmarkEnd w:id="6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0" w:name="__Fieldmark__33_1780681726"/>
            <w:bookmarkStart w:id="71" w:name="__Fieldmark__33_1780681726"/>
            <w:bookmarkEnd w:id="7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и та устаткув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2" w:name="__Fieldmark__34_1780681726"/>
            <w:bookmarkStart w:id="73" w:name="__Fieldmark__34_1780681726"/>
            <w:bookmarkEnd w:id="7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4" w:name="__Fieldmark__35_1780681726"/>
            <w:bookmarkStart w:id="75" w:name="__Fieldmark__35_1780681726"/>
            <w:bookmarkEnd w:id="7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6" w:name="__Fieldmark__36_1780681726"/>
            <w:bookmarkStart w:id="77" w:name="__Fieldmark__36_1780681726"/>
            <w:bookmarkEnd w:id="7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8" w:name="__Fieldmark__37_1780681726"/>
            <w:bookmarkStart w:id="79" w:name="__Fieldmark__37_1780681726"/>
            <w:bookmarkEnd w:id="7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і ділянки, будівлі та спору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0" w:name="__Fieldmark__38_1780681726"/>
            <w:bookmarkStart w:id="81" w:name="__Fieldmark__38_1780681726"/>
            <w:bookmarkEnd w:id="8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2" w:name="__Fieldmark__39_1780681726"/>
            <w:bookmarkStart w:id="83" w:name="__Fieldmark__39_1780681726"/>
            <w:bookmarkEnd w:id="8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4" w:name="__Fieldmark__40_1780681726"/>
            <w:bookmarkStart w:id="85" w:name="__Fieldmark__40_1780681726"/>
            <w:bookmarkEnd w:id="8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6" w:name="__Fieldmark__41_1780681726"/>
            <w:bookmarkStart w:id="87" w:name="__Fieldmark__41_1780681726"/>
            <w:bookmarkEnd w:id="8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теріальні активи (наукові дослідження і розробки, програмне забезпечення, бази даних, інтелектуальна власність тощо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8" w:name="__Fieldmark__42_1780681726"/>
            <w:bookmarkStart w:id="89" w:name="__Fieldmark__42_1780681726"/>
            <w:bookmarkEnd w:id="8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0" w:name="__Fieldmark__43_1780681726"/>
            <w:bookmarkStart w:id="91" w:name="__Fieldmark__43_1780681726"/>
            <w:bookmarkEnd w:id="9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2" w:name="__Fieldmark__44_1780681726"/>
            <w:bookmarkStart w:id="93" w:name="__Fieldmark__44_1780681726"/>
            <w:bookmarkEnd w:id="9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4" w:name="__Fieldmark__45_1780681726"/>
            <w:bookmarkStart w:id="95" w:name="__Fieldmark__45_1780681726"/>
            <w:bookmarkEnd w:id="9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10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і на запитання 11–14 передбачені для заповнення 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жовтні (IV квартал)</w:t>
      </w:r>
      <w:r>
        <w:rPr>
          <w:rFonts w:cs="Times New Roman" w:ascii="Times New Roman" w:hAnsi="Times New Roman"/>
        </w:rPr>
        <w:t xml:space="preserve"> поточного року.</w:t>
      </w:r>
    </w:p>
    <w:tbl>
      <w:tblPr>
        <w:tblW w:w="10341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59"/>
        <w:gridCol w:w="1381"/>
        <w:gridCol w:w="1276"/>
        <w:gridCol w:w="1276"/>
        <w:gridCol w:w="1630"/>
      </w:tblGrid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6" w:name="__Fieldmark__46_1780681726"/>
            <w:bookmarkStart w:id="97" w:name="__Fieldmark__46_1780681726"/>
            <w:bookmarkEnd w:id="9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8" w:name="__Fieldmark__47_1780681726"/>
            <w:bookmarkStart w:id="99" w:name="__Fieldmark__47_1780681726"/>
            <w:bookmarkEnd w:id="9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0" w:name="__Fieldmark__48_1780681726"/>
            <w:bookmarkStart w:id="101" w:name="__Fieldmark__48_1780681726"/>
            <w:bookmarkEnd w:id="10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2" w:name="__Fieldmark__49_1780681726"/>
            <w:bookmarkStart w:id="103" w:name="__Fieldmark__49_1780681726"/>
            <w:bookmarkEnd w:id="10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</w:tr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яться інвестиції в наступному році порівняно з поточним роком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4" w:name="__Fieldmark__50_1780681726"/>
            <w:bookmarkStart w:id="105" w:name="__Fieldmark__50_1780681726"/>
            <w:bookmarkEnd w:id="10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6" w:name="__Fieldmark__51_1780681726"/>
            <w:bookmarkStart w:id="107" w:name="__Fieldmark__51_1780681726"/>
            <w:bookmarkEnd w:id="10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8" w:name="__Fieldmark__52_1780681726"/>
            <w:bookmarkStart w:id="109" w:name="__Fieldmark__52_1780681726"/>
            <w:bookmarkEnd w:id="10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0" w:name="__Fieldmark__53_1780681726"/>
            <w:bookmarkStart w:id="111" w:name="__Fieldmark__53_1780681726"/>
            <w:bookmarkEnd w:id="1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03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66"/>
        <w:gridCol w:w="1484"/>
        <w:gridCol w:w="151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  <w:br/>
              <w:t>(можливі декілька варіантів відповіді за відповідний рік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 зношених будівель, устаткування та інформаційних технолог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2" w:name="__Fieldmark__54_1780681726"/>
            <w:bookmarkStart w:id="113" w:name="__Fieldmark__54_1780681726"/>
            <w:bookmarkEnd w:id="1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4" w:name="__Fieldmark__55_1780681726"/>
            <w:bookmarkStart w:id="115" w:name="__Fieldmark__55_1780681726"/>
            <w:bookmarkEnd w:id="1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ширення потужностей для наявної або нової продукції/посл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6" w:name="__Fieldmark__56_1780681726"/>
            <w:bookmarkStart w:id="117" w:name="__Fieldmark__56_1780681726"/>
            <w:bookmarkEnd w:id="1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8" w:name="__Fieldmark__57_1780681726"/>
            <w:bookmarkStart w:id="119" w:name="__Fieldmark__57_1780681726"/>
            <w:bookmarkEnd w:id="1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ізація процес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0" w:name="__Fieldmark__58_1780681726"/>
            <w:bookmarkStart w:id="121" w:name="__Fieldmark__58_1780681726"/>
            <w:bookmarkEnd w:id="1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2" w:name="__Fieldmark__59_1780681726"/>
            <w:bookmarkStart w:id="123" w:name="__Fieldmark__59_1780681726"/>
            <w:bookmarkEnd w:id="1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інвестиційні цілі (регуляторні зобов’язання, безпека і т. п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4" w:name="__Fieldmark__60_1780681726"/>
            <w:bookmarkStart w:id="125" w:name="__Fieldmark__60_1780681726"/>
            <w:bookmarkEnd w:id="1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6" w:name="__Fieldmark__61_1780681726"/>
            <w:bookmarkStart w:id="127" w:name="__Fieldmark__61_1780681726"/>
            <w:bookmarkEnd w:id="1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922"/>
        <w:gridCol w:w="1525"/>
        <w:gridCol w:w="1429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 фактори впливають на інвестиції?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и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8" w:name="__Fieldmark__62_1780681726"/>
            <w:bookmarkStart w:id="129" w:name="__Fieldmark__62_1780681726"/>
            <w:bookmarkEnd w:id="1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0" w:name="__Fieldmark__63_1780681726"/>
            <w:bookmarkStart w:id="131" w:name="__Fieldmark__63_1780681726"/>
            <w:bookmarkEnd w:id="1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нансові ресурс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2" w:name="__Fieldmark__64_1780681726"/>
            <w:bookmarkStart w:id="133" w:name="__Fieldmark__64_1780681726"/>
            <w:bookmarkEnd w:id="1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4" w:name="__Fieldmark__65_1780681726"/>
            <w:bookmarkStart w:id="135" w:name="__Fieldmark__65_1780681726"/>
            <w:bookmarkEnd w:id="1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ічн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6" w:name="__Fieldmark__66_1780681726"/>
            <w:bookmarkStart w:id="137" w:name="__Fieldmark__66_1780681726"/>
            <w:bookmarkEnd w:id="1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38" w:name="__Fieldmark__67_1780681726"/>
            <w:bookmarkStart w:id="139" w:name="__Fieldmark__67_1780681726"/>
            <w:bookmarkEnd w:id="1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0" w:name="__Fieldmark__68_1780681726"/>
            <w:bookmarkStart w:id="141" w:name="__Fieldmark__68_1780681726"/>
            <w:bookmarkEnd w:id="1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2" w:name="__Fieldmark__69_1780681726"/>
            <w:bookmarkStart w:id="143" w:name="__Fieldmark__69_1780681726"/>
            <w:bookmarkEnd w:id="1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60" w:after="0"/>
        <w:ind w:left="284" w:hanging="0"/>
        <w:rPr/>
      </w:pPr>
      <w:r>
        <w:rPr>
          <w:rFonts w:cs="Times New Roman" w:ascii="Times New Roman" w:hAnsi="Times New Roman"/>
        </w:rPr>
        <w:t>________________________________________                            ____________________________________________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160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лефон: 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050" w:right="567" w:gutter="0" w:header="34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СП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ій колонтитул Знак"/>
    <w:qFormat/>
    <w:rPr>
      <w:rFonts w:ascii="Times New Roman CYR" w:hAnsi="Times New Roman CYR" w:cs="Times New Roman CYR"/>
    </w:rPr>
  </w:style>
  <w:style w:type="character" w:styleId="Style12">
    <w:name w:val="Нижній колонтитул Знак"/>
    <w:qFormat/>
    <w:rPr>
      <w:rFonts w:ascii="Times New Roman CYR" w:hAnsi="Times New Roman CYR" w:cs="Times New Roman CYR"/>
    </w:rPr>
  </w:style>
  <w:style w:type="character" w:styleId="Hps">
    <w:name w:val="hp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Текст у виносці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4:00Z</dcterms:created>
  <dc:creator>User</dc:creator>
  <dc:description/>
  <cp:keywords/>
  <dc:language>en-US</dc:language>
  <cp:lastModifiedBy>Уляна Гірник</cp:lastModifiedBy>
  <cp:lastPrinted>2022-01-20T14:19:00Z</cp:lastPrinted>
  <dcterms:modified xsi:type="dcterms:W3CDTF">2024-11-14T08:54:00Z</dcterms:modified>
  <cp:revision>2</cp:revision>
  <dc:subject/>
  <dc:title>Ідентифікаційний код ЄДРПОУ</dc:title>
</cp:coreProperties>
</file>