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387"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76" w:before="0" w:after="120"/>
        <w:ind w:left="5387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Державної служби статистики </w:t>
      </w:r>
    </w:p>
    <w:p>
      <w:pPr>
        <w:pStyle w:val="Normal"/>
        <w:spacing w:before="0" w:after="240"/>
        <w:ind w:left="5387"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Ігор ВЕРНЕР      </w:t>
      </w:r>
    </w:p>
    <w:p>
      <w:pPr>
        <w:pStyle w:val="Normal"/>
        <w:tabs>
          <w:tab w:val="clear" w:pos="708"/>
          <w:tab w:val="left" w:pos="5940" w:leader="none"/>
        </w:tabs>
        <w:spacing w:before="240" w:after="160"/>
        <w:ind w:left="5387" w:right="22" w:hanging="0"/>
        <w:rPr/>
      </w:pPr>
      <w:r>
        <w:rPr>
          <w:rFonts w:cs="Times New Roman" w:ascii="Times New Roman" w:hAnsi="Times New Roman"/>
          <w:sz w:val="28"/>
          <w:szCs w:val="28"/>
        </w:rPr>
        <w:t>31 жовтня 2022 року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щодо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показників </w:t>
      </w:r>
      <w:r>
        <w:rPr>
          <w:rFonts w:cs="Times New Roman" w:ascii="Times New Roman" w:hAnsi="Times New Roman"/>
          <w:b/>
          <w:sz w:val="27"/>
          <w:szCs w:val="27"/>
        </w:rPr>
        <w:t>форми державного статистичного спостереж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4-ЗЕЗ (квартальна) "Звіт про придбання (продаж) товарів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забезпечення життєдіяльності транспортних засобів,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треб пасажирів та членів екіпажу"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'ясн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щодо показників форми державного статистичного спостереження № 14-ЗЕЗ (квартальна) "Звіт про придбання (продаж) товарів для забезпечення життєдіяльності транспортних засобів, потреб пасажирів та членів екіпажу" (дал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рм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 характеризують дані про обсяги експортно-імпортних операцій із товарами для технічного забезпечення й експлуатації транспортних засобів (суден, літаків, поїздів, вантажних та легкових автомобілів тощо) та товарів для забезпечення потреб пасажирів і членів екіпажу (бортове харчування, товари першої потреби та довготривалого користування, медикаменти та інше), у морських і річкових портах, аеропортах, на залізничних і автобусних міжнародних вокзалах, заправних станціях, які здійснюють протягом звітного періоду юридичні особи-резиденти України (транспортні компанії, агентства, товариства тощо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жерел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рвинного обліку, зокрема товарно-транспортні накладні, касові ордери, журнали реєстрації касових документів, касові книги, товарно-грошові звіти тощо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начення показ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 </w:t>
      </w:r>
      <w:r>
        <w:rPr>
          <w:rFonts w:cs="Times New Roman" w:ascii="Times New Roman" w:hAnsi="Times New Roman"/>
          <w:sz w:val="28"/>
          <w:szCs w:val="28"/>
        </w:rPr>
        <w:t xml:space="preserve">відображені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ількісному (кілограмах) та вартісному вираженні (валюті контракту, у тисячах одиниць). Форма передбачає наявність показників з одним десятковим знаком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У випадку відсутності даних у блоці "Інформація щодо відсутності даних" проставляється позначка "V" за однією із наведених причин: "Одиниця припинена або перебуває в стадії припинення", "Тимчасово призупинено економічну діяльність через економічні чинники/карантинні обмеження" та "Відсутнє явище, яке спостерігається"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ає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ів.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форми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казники щодо експорту (імпорту) товарів за звітний квартал містять інформацію стосовно експорту (імпорту) товарів із забезпечення життєдіяльності транспортних засобів, потреб пасажирів та членів екіпажу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и щодо назви та коду країни містять інформацію щодо найменування та цифрового коду країни, з якою провадяться розрахунки за товари, згідно з Переліком кодів країн світу для статистичних цілей (ПККС), затвердженим наказом Держстату від 08 січня 2020 року № 32 (зі змінами), з яким можна ознайомитися на вебсайті Держстату (www.ukrstat.gov.ua) у розділі "Методологія та класифікатори". Код країни у формі визначається автоматично (вибір із довідник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казники щодо найменування та коду містять інформацію щодо найменування та коду товарів, реалізованих (експорт) або придбаних (імпорт) у портах, пароплавствах, аеропортах, на залізницях, автовокзалах і автозаправних станціях, а також безпосередньо на суднах, у літаках і поїздах. При цьому використовується нижченаведений перелік товарів із локальними кодами: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 – товари для технічного призначення та експлуатації (заповнюються окремо за кожним видом палива):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1 – дизельне палив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2 – бензин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3 – мазут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– мастил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5 – гас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6 – інше паливо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7 – вода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8 – інші товари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 – продовольчі (товари, придбані для забезпечення харчування  пасажирів  та членів екіпажу);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 – непродовольчі (товари першої потреби та довготривалого користування, медикаменти  та інші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казники щодо назви та коду валюти включають інформацію щодо назви та цифрового коду валюти, за якою провадяться розрахунки, згідно з Переліком кодів валют для статистичних цілей (ПКВ), затвердженим наказом Держстату від 08 січня 2020 року № 33, з яким можна ознайомитися на вебсайті Держстату (www.ukrstat.gov.ua) у розділі "Методологія та класифікатори". Код </w:t>
      </w:r>
      <w:r>
        <w:rPr>
          <w:rFonts w:cs="Times New Roman" w:ascii="Times New Roman" w:hAnsi="Times New Roman"/>
          <w:sz w:val="28"/>
          <w:szCs w:val="28"/>
          <w:lang w:val="en-GB"/>
        </w:rPr>
        <w:t>валюти</w:t>
      </w:r>
      <w:r>
        <w:rPr>
          <w:rFonts w:cs="Times New Roman" w:ascii="Times New Roman" w:hAnsi="Times New Roman"/>
          <w:sz w:val="28"/>
          <w:szCs w:val="28"/>
        </w:rPr>
        <w:t xml:space="preserve"> у формі визначається автоматично (вибір із довідника)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казники  щодо кількості експортованих (імпортованих) товарів містять інформацію про кількість експортованих (імпортованих) товарів у натуральному вираженні (кілограмах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Показники щодо вартості експортованих (імпортованих) товарів містять інформацію про вартість експортованих (імпортованих) товарів (тис. одиниць у валюті контракту)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 показниках форми про експорт, коли відбувається забезпечення товарами іноземних транспортних засобів, членів екіпажу і пасажирів на території України, вартість їх відображається в тих юридичних осіб, що мають стосунок до цього забезпечення, якщо на ці товари не оформлено митної декларації України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оказник вартості експорту </w:t>
      </w:r>
      <w:r>
        <w:rPr>
          <w:rFonts w:cs="Times New Roman" w:ascii="Times New Roman" w:hAnsi="Times New Roman"/>
          <w:sz w:val="28"/>
          <w:szCs w:val="28"/>
          <w:lang w:val="ru-RU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буде містити за умови поставки FOB, згідно з якою вартість товару визначається на кордоні країни-експортера за ринковими цінами товарів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ціни виробника (без урахування податку на додану вартість), торговельних націнок, витрат із транспортування товарів до кордону та витрат, пов’язаних із навантаженням експортованого товару на судно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У показниках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</w:t>
      </w:r>
      <w:r>
        <w:rPr>
          <w:rFonts w:cs="Times New Roman" w:ascii="Times New Roman" w:hAnsi="Times New Roman"/>
          <w:sz w:val="28"/>
          <w:szCs w:val="28"/>
        </w:rPr>
        <w:t xml:space="preserve"> про імпорт уключається вартість товарів (не оформлених митними деклараціями України), придбаних в іноземних портах транспортними компаніями та іншими підприємствами й організаціями-резидентами України для забезпечення функціонування транспортних засобів та потреб пасажирів і членів екіпажу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казник вартості імпорту форма буде містити за умови поставки </w:t>
      </w:r>
      <w:r>
        <w:rPr>
          <w:rFonts w:cs="Times New Roman" w:ascii="Times New Roman" w:hAnsi="Times New Roman"/>
          <w:sz w:val="28"/>
          <w:szCs w:val="28"/>
          <w:lang w:val="en-US"/>
        </w:rPr>
        <w:t>CIF</w:t>
      </w:r>
      <w:r>
        <w:rPr>
          <w:rFonts w:cs="Times New Roman" w:ascii="Times New Roman" w:hAnsi="Times New Roman"/>
          <w:sz w:val="28"/>
          <w:szCs w:val="28"/>
        </w:rPr>
        <w:t>, згідно з якою до вартості товару включаються всі витрати покупця з їх придбання, транспортування, фрахтування і страхування таких товарів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Якщо є дані щодо назви країни, то відповідно мають бути дані щодо найменування та коду товару, назви та коду валюти, кількості та вартості експортованих (імпортованих) товарів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показників форми державного статистичного спостережен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14-ЗЕЗ (квартальна) "Звіт про придбання (продаж) товарів для забезпечення життєдіяльності транспортних засобів, потреб пасажирів та членів екіпажу" </w:t>
      </w:r>
      <w:r>
        <w:rPr>
          <w:rFonts w:cs="Times New Roman" w:ascii="Times New Roman" w:hAnsi="Times New Roman"/>
          <w:b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 червня 202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b/>
          <w:sz w:val="28"/>
          <w:szCs w:val="28"/>
        </w:rPr>
        <w:t>19.1.2-12/9-22 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ійсни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 лютого 2023 року.</w:t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right="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овнішньоекономічно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ост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нергети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Держстату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ленти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УГЛ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д 31 жовтня </w:t>
      </w:r>
      <w:r>
        <w:rPr>
          <w:rFonts w:cs="Times New Roman" w:ascii="Times New Roman" w:hAnsi="Times New Roman"/>
          <w:sz w:val="28"/>
          <w:szCs w:val="28"/>
          <w:lang w:val="ru-RU"/>
        </w:rPr>
        <w:t>2022 року № 19.1.2-12/46-2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0" w:firstLine="851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Calibri" w:hAnsi="Calibri" w:eastAsia="Calibri" w:cs="Calibri"/>
      <w:lang w:val="uk-UA" w:eastAsia="zh-CN"/>
    </w:rPr>
  </w:style>
  <w:style w:type="character" w:styleId="Style19">
    <w:name w:val="Тема примітки Знак"/>
    <w:qFormat/>
    <w:rPr>
      <w:rFonts w:ascii="Calibri" w:hAnsi="Calibri" w:eastAsia="Calibri" w:cs="Calibri"/>
      <w:b/>
      <w:bCs/>
      <w:lang w:val="uk-UA" w:eastAsia="zh-CN"/>
    </w:rPr>
  </w:style>
  <w:style w:type="character" w:styleId="Style20">
    <w:name w:val="Верхні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нак1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WW1">
    <w:name w:val="WW-Знак1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4:00Z</dcterms:created>
  <dc:creator>student4</dc:creator>
  <dc:description/>
  <cp:keywords/>
  <dc:language>en-US</dc:language>
  <cp:lastModifiedBy>Администратор</cp:lastModifiedBy>
  <cp:lastPrinted>2021-07-08T15:37:00Z</cp:lastPrinted>
  <dcterms:modified xsi:type="dcterms:W3CDTF">2023-12-14T09:54:00Z</dcterms:modified>
  <cp:revision>3</cp:revision>
  <dc:subject/>
  <dc:title/>
</cp:coreProperties>
</file>