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ТЕЖ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ЛОВОЇ АКТИВНОСТІ</w:t>
              <w:br/>
              <w:t>БУДІВЕ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__</w:t>
            </w:r>
            <w:r>
              <w:rPr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b/>
                <w:bCs/>
                <w:sz w:val="24"/>
                <w:szCs w:val="24"/>
              </w:rPr>
              <w:t xml:space="preserve"> 20</w:t>
            </w:r>
            <w:r>
              <w:rPr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/>
              <w:t>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8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60" w:after="0"/>
              <w:ind w:left="-108" w:right="-108" w:hanging="0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0"/>
              </w:rPr>
              <w:t>не пізніше 15-го січня (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квітня (І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липня (ІІ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right="84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ind w:left="210" w:right="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left="210" w:right="85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10" w:right="8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left="210" w:right="85" w:firstLine="567"/>
        <w:jc w:val="both"/>
        <w:rPr/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spacing w:before="100" w:after="0"/>
        <w:ind w:left="210" w:right="85" w:firstLine="567"/>
        <w:jc w:val="both"/>
        <w:rPr/>
      </w:pPr>
      <w:r>
        <w:rPr>
          <w:rFonts w:cs="Times New Roman" w:ascii="Times New Roman" w:hAnsi="Times New Roman"/>
        </w:rPr>
        <w:t xml:space="preserve">На запитання із </w:t>
      </w:r>
      <w:r>
        <w:rPr/>
        <w:t xml:space="preserve">три- та чотириваріантними </w:t>
      </w:r>
      <w:r>
        <w:rPr>
          <w:rFonts w:cs="Times New Roman" w:ascii="Times New Roman" w:hAnsi="Times New Roman"/>
        </w:rPr>
        <w:t xml:space="preserve">відповідями можливий тільки один варіант відповіді.                                  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 xml:space="preserve">щодо змін у </w:t>
      </w:r>
      <w:r>
        <w:rPr/>
        <w:t>наступні три місяці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73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обсяг </w:t>
            </w:r>
            <w:r>
              <w:rPr>
                <w:rFonts w:cs="Times New Roman" w:ascii="Times New Roman" w:hAnsi="Times New Roman"/>
                <w:spacing w:val="-4"/>
              </w:rPr>
              <w:t>виконани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івельних робіт за </w:t>
            </w:r>
            <w:r>
              <w:rPr>
                <w:rFonts w:cs="Times New Roman" w:ascii="Times New Roman" w:hAnsi="Times New Roman"/>
                <w:bCs/>
              </w:rPr>
              <w:t xml:space="preserve">попередні </w:t>
            </w:r>
            <w:r>
              <w:rPr>
                <w:rFonts w:cs="Times New Roman" w:ascii="Times New Roman" w:hAnsi="Times New Roman"/>
              </w:rPr>
              <w:t>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4133112969"/>
            <w:bookmarkStart w:id="4" w:name="__Fieldmark__0_4133112969"/>
            <w:bookmarkEnd w:id="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4133112969"/>
            <w:bookmarkStart w:id="6" w:name="__Fieldmark__1_4133112969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4133112969"/>
            <w:bookmarkStart w:id="8" w:name="__Fieldmark__2_4133112969"/>
            <w:bookmarkEnd w:id="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1020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Які основні фактори в цей час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(можливі декілька варіантів відповіді)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" w:name="__Fieldmark__3_4133112969"/>
            <w:bookmarkStart w:id="10" w:name="__Fieldmark__3_4133112969"/>
            <w:bookmarkEnd w:id="1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" w:name="__Fieldmark__4_4133112969"/>
            <w:bookmarkStart w:id="12" w:name="__Fieldmark__4_4133112969"/>
            <w:bookmarkEnd w:id="1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" w:name="__Fieldmark__5_4133112969"/>
            <w:bookmarkStart w:id="14" w:name="__Fieldmark__5_4133112969"/>
            <w:bookmarkEnd w:id="14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" w:name="__Fieldmark__6_4133112969"/>
            <w:bookmarkStart w:id="16" w:name="__Fieldmark__6_4133112969"/>
            <w:bookmarkEnd w:id="16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" w:name="__Fieldmark__7_4133112969"/>
            <w:bookmarkStart w:id="18" w:name="__Fieldmark__7_4133112969"/>
            <w:bookmarkEnd w:id="18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" w:name="__Fieldmark__8_4133112969"/>
            <w:bookmarkStart w:id="20" w:name="__Fieldmark__8_4133112969"/>
            <w:bookmarkEnd w:id="2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тку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" w:name="__Fieldmark__9_4133112969"/>
            <w:bookmarkStart w:id="22" w:name="__Fieldmark__9_4133112969"/>
            <w:bookmarkEnd w:id="2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102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141" w:firstLine="14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4133112969"/>
            <w:bookmarkStart w:id="24" w:name="__Fieldmark__10_4133112969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4133112969"/>
            <w:bookmarkStart w:id="26" w:name="__Fieldmark__11_4133112969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4133112969"/>
            <w:bookmarkStart w:id="28" w:name="__Fieldmark__12_4133112969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9"/>
        <w:gridCol w:w="1984"/>
        <w:gridCol w:w="2270"/>
        <w:gridCol w:w="1699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9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4133112969"/>
            <w:bookmarkStart w:id="30" w:name="__Fieldmark__13_4133112969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4133112969"/>
            <w:bookmarkStart w:id="32" w:name="__Fieldmark__14_4133112969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4133112969"/>
            <w:bookmarkStart w:id="34" w:name="__Fieldmark__15_4133112969"/>
            <w:bookmarkEnd w:id="3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0" w:after="80"/>
        <w:rPr/>
      </w:pPr>
      <w:r>
        <w:rPr/>
      </w:r>
    </w:p>
    <w:tbl>
      <w:tblPr>
        <w:tblW w:w="1020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9"/>
        <w:gridCol w:w="1488"/>
        <w:gridCol w:w="1488"/>
        <w:gridCol w:w="1488"/>
        <w:gridCol w:w="148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 CY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4133112969"/>
            <w:bookmarkStart w:id="36" w:name="__Fieldmark__16_4133112969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4133112969"/>
            <w:bookmarkStart w:id="38" w:name="__Fieldmark__17_4133112969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4133112969"/>
            <w:bookmarkStart w:id="40" w:name="__Fieldmark__18_4133112969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 CY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4133112969"/>
            <w:bookmarkStart w:id="42" w:name="__Fieldmark__19_4133112969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spacing w:before="0" w:after="80"/>
        <w:rPr/>
      </w:pPr>
      <w:r>
        <w:rPr/>
      </w:r>
    </w:p>
    <w:tbl>
      <w:tblPr>
        <w:tblW w:w="10203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_4133112969"/>
            <w:bookmarkStart w:id="44" w:name="__Fieldmark__20_4133112969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1_4133112969"/>
            <w:bookmarkStart w:id="46" w:name="__Fieldmark__21_4133112969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4133112969"/>
            <w:bookmarkStart w:id="48" w:name="__Fieldmark__22_4133112969"/>
            <w:bookmarkEnd w:id="4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21"/>
        <w:gridCol w:w="3260"/>
      </w:tblGrid>
      <w:tr>
        <w:trPr>
          <w:trHeight w:val="48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 скільки місяців роботи підприємство 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</w:rPr>
              <w:t>приблизн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</w:rPr>
              <w:t> , </w: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</w:rPr>
              <w:t xml:space="preserve">  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284" w:firstLine="528"/>
        <w:rPr>
          <w:lang w:val="en-US"/>
        </w:rPr>
      </w:pPr>
      <w:r>
        <w:rPr/>
        <w:t>_________________________________________                           _______________________________________</w:t>
      </w:r>
    </w:p>
    <w:p>
      <w:pPr>
        <w:pStyle w:val="Normal"/>
        <w:ind w:left="284" w:firstLine="528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(Власне ім’я ПРІЗВИЩЕ)</w:t>
      </w:r>
    </w:p>
    <w:p>
      <w:pPr>
        <w:pStyle w:val="Normal"/>
        <w:ind w:left="284" w:firstLine="528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firstLine="5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firstLine="528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firstLine="528"/>
        <w:rPr>
          <w:sz w:val="18"/>
          <w:szCs w:val="18"/>
        </w:rPr>
      </w:pPr>
      <w:r>
        <w:rPr>
          <w:sz w:val="18"/>
          <w:szCs w:val="18"/>
        </w:rPr>
        <w:t>телефон: _____________________________________</w:t>
        <w:tab/>
        <w:t xml:space="preserve">                 електронна пошта: _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050" w:right="567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К-Б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Times New Roman CYR" w:hAnsi="Times New Roman CYR" w:cs="Times New Roman CYR"/>
    </w:rPr>
  </w:style>
  <w:style w:type="character" w:styleId="Style15">
    <w:name w:val="Нижній колонтитул Знак"/>
    <w:qFormat/>
    <w:rPr>
      <w:rFonts w:ascii="Times New Roman CYR" w:hAnsi="Times New Roman CYR" w:cs="Times New Roman CYR"/>
    </w:rPr>
  </w:style>
  <w:style w:type="character" w:styleId="1">
    <w:name w:val="Незакрита згадка1"/>
    <w:qFormat/>
    <w:rPr>
      <w:color w:val="605E5C"/>
      <w:shd w:fill="E1DFDD" w:val="clear"/>
    </w:rPr>
  </w:style>
  <w:style w:type="character" w:styleId="2">
    <w:name w:val="Незакрита згадка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1">
    <w:name w:val="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9">
    <w:name w:val="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7">
    <w:name w:val="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3:00Z</dcterms:created>
  <dc:creator>User</dc:creator>
  <dc:description/>
  <cp:keywords/>
  <dc:language>en-US</dc:language>
  <cp:lastModifiedBy>Уляна Гірник</cp:lastModifiedBy>
  <cp:lastPrinted>2021-03-22T16:24:00Z</cp:lastPrinted>
  <dcterms:modified xsi:type="dcterms:W3CDTF">2024-11-14T08:53:00Z</dcterms:modified>
  <cp:revision>2</cp:revision>
  <dc:subject/>
  <dc:title>Ідентифікаційний код ЄДРПОУ</dc:title>
</cp:coreProperties>
</file>