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2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УЮ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ind w:left="4820" w:hanging="0"/>
        <w:rPr/>
      </w:pPr>
      <w:r>
        <w:rPr>
          <w:sz w:val="28"/>
          <w:szCs w:val="28"/>
          <w:lang w:val="uk-UA"/>
        </w:rPr>
        <w:t>В. о. Голови Державної служби статистики України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 І. М. Жук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en-US"/>
        </w:rPr>
        <w:t>05 cерпня</w:t>
      </w:r>
      <w:r>
        <w:rPr>
          <w:sz w:val="28"/>
          <w:szCs w:val="28"/>
          <w:lang w:val="uk-UA"/>
        </w:rPr>
        <w:t xml:space="preserve"> 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С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заповнення форми державного статистичного спостереж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заг (квартальн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"Звіт про надходження молока сирого на переробні підприємства"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 Загальні положення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Ці Роз’яснення містять інформацію щодо заповнення форми державного статистичного спостереження № 13-заг (квартальна) "Звіт про надходження молока сирого на переробні підприємства" (далі – форма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2. Показники форми включають дані за кварта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показників форми мають формат представлення у цілих числах, крім даних рядків 996, 997, які відображені з двома десятковими знаками (після коми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Показники форми ґрунтуються на даних документів первинного обліку: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uk-UA"/>
        </w:rPr>
        <w:t xml:space="preserve"> приймальних квитанцій;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uk-UA"/>
        </w:rPr>
        <w:t> товарно-транспортних накладних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uk-UA"/>
        </w:rPr>
        <w:t> накладних (внутрішньогосподарського призначення) та інших первинних документів бухгалтерського обліку, що підтверджують надходження продукції на переробл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оказники форми</w:t>
      </w:r>
    </w:p>
    <w:p>
      <w:pPr>
        <w:pStyle w:val="3"/>
        <w:ind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"/>
        <w:ind w:hanging="0"/>
        <w:rPr>
          <w:i w:val="false"/>
          <w:i w:val="false"/>
          <w:szCs w:val="28"/>
        </w:rPr>
      </w:pPr>
      <w:r>
        <w:rPr>
          <w:i w:val="false"/>
          <w:szCs w:val="28"/>
        </w:rPr>
        <w:t>1. Обсяги надходження молока всіх видів</w:t>
      </w:r>
    </w:p>
    <w:p>
      <w:pPr>
        <w:pStyle w:val="3"/>
        <w:ind w:left="927" w:hanging="0"/>
        <w:jc w:val="lef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1. Рядок 755 (графи 1, 3, 5, 6) вміщує дані про надходження на переробні підприємства молока сирого від сільськогосподарських тварин усіх видів, яке відповідає вимогам чинних стандартів, у перерахунку на коров’яче молоко встановленої базисної жирності (3,4%) і не включає куплену для подальшого виробництва продукцію переробки молока від інших переробників молока. </w:t>
      </w:r>
    </w:p>
    <w:p>
      <w:pPr>
        <w:pStyle w:val="3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b/>
          <w:i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Графа 1 рядка 755 вміщує дані про загальний обсяг купівлі молока сирого, з якої в графі 3 виділено куплене молоко сире у населення, а саме: </w:t>
      </w:r>
      <w:r>
        <w:rPr>
          <w:spacing w:val="-2"/>
          <w:sz w:val="28"/>
          <w:szCs w:val="28"/>
          <w:lang w:val="uk-UA"/>
        </w:rPr>
        <w:t>безпосередньо у фізичних осіб</w:t>
      </w:r>
      <w:r>
        <w:rPr>
          <w:sz w:val="28"/>
          <w:szCs w:val="28"/>
          <w:lang w:val="uk-UA"/>
        </w:rPr>
        <w:t>; прийняте сільськогосподарським підприємством у своїх працівників за їхнім дорученням для подальшої доставки на переробні підприємства; у сільськогосподарських кооперативів, що здійснюють купівлю безпосередньо у населення; у фізичних осіб-підприємц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Дані графи 1 по рядку 755 можуть бути більшими або дорівнювати даним графи 3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Дані графи 1 по рядку 755 можуть бути більшими або дорівнювати сумі даних, що зазначені у графах 1, 2 по рядку 744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Графи 2 і 4 вміщують дані про вартіс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пленого молока сирого від сільськогосподарських тварин усіх видів за цінами, що склалися у звітному періоді, з урахуванням його якості. Дані цих граф не включають податок на додану вартість, дотації та компенсації для підтримки тваринництва, накладні, транспортні та експедиційні витрат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Дані графи 2 по рядку 755 можуть бути більшими або дорівнювати даним графи 4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Дані графи 3 по рядку 755 можуть бути більшими або дорівнювати даним графи 2 по рядку 744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8.</w:t>
      </w:r>
      <w:r>
        <w:rPr>
          <w:b/>
          <w:i/>
          <w:szCs w:val="28"/>
        </w:rPr>
        <w:t> </w:t>
      </w:r>
      <w:r>
        <w:rPr>
          <w:szCs w:val="28"/>
        </w:rPr>
        <w:t xml:space="preserve">Графа 5 вміщує дані про обсяг молока сирого, яке надійшло на перероблення на давальницьких засадах. 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9.</w:t>
      </w:r>
      <w:r>
        <w:rPr>
          <w:b/>
          <w:i/>
          <w:szCs w:val="28"/>
        </w:rPr>
        <w:t> </w:t>
      </w:r>
      <w:r>
        <w:rPr>
          <w:szCs w:val="28"/>
        </w:rPr>
        <w:t xml:space="preserve">Графа 6 вміщує дані про обсяг власно виробленого переробним підприємством молока сирого, що надійшло на перероблення. 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3"/>
        <w:rPr>
          <w:i w:val="false"/>
          <w:i w:val="false"/>
          <w:szCs w:val="28"/>
        </w:rPr>
      </w:pPr>
      <w:r>
        <w:rPr>
          <w:i w:val="false"/>
          <w:szCs w:val="28"/>
        </w:rPr>
        <w:t>2. Якість купленого молока коров’ячого незбираного</w:t>
      </w:r>
    </w:p>
    <w:p>
      <w:pPr>
        <w:pStyle w:val="3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1.</w:t>
      </w:r>
      <w:r>
        <w:rPr>
          <w:b/>
          <w:szCs w:val="28"/>
        </w:rPr>
        <w:t> </w:t>
      </w:r>
      <w:r>
        <w:rPr>
          <w:szCs w:val="28"/>
        </w:rPr>
        <w:t xml:space="preserve">Рядок 500 по графах 1 та 2 вміщує дані про обсяги купленого молока коров’ячого сирого, з якого </w:t>
      </w:r>
      <w:r>
        <w:rPr>
          <w:szCs w:val="28"/>
          <w:lang w:val="ru-RU"/>
        </w:rPr>
        <w:t>в</w:t>
      </w:r>
      <w:r>
        <w:rPr>
          <w:szCs w:val="28"/>
        </w:rPr>
        <w:t xml:space="preserve"> рядку 750 виділено обсяги молока сирого охолодженого до 10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C по відповідних графах.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Якщо рядок 500 </w:t>
      </w:r>
      <w:r>
        <w:rPr>
          <w:sz w:val="28"/>
          <w:szCs w:val="28"/>
        </w:rPr>
        <w:t>по графах 1 та 2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містить дані, то по рядках 744</w:t>
      </w:r>
      <w:r>
        <w:rPr>
          <w:rFonts w:eastAsia="Calibri"/>
          <w:sz w:val="28"/>
          <w:szCs w:val="28"/>
          <w:lang w:val="uk-UA" w:eastAsia="en-US"/>
        </w:rPr>
        <w:t>-</w:t>
      </w:r>
      <w:r>
        <w:rPr>
          <w:sz w:val="28"/>
          <w:szCs w:val="28"/>
          <w:lang w:val="uk-UA"/>
        </w:rPr>
        <w:t xml:space="preserve">750, 996, 997 передбачаються дан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3. Дані рядка 500 по графах 1 та 2 можуть бути більшими або дорівнювати даним, що зазначені у рядку 750 по відповідних графах.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 xml:space="preserve">4. Рядок </w:t>
      </w:r>
      <w:r>
        <w:rPr>
          <w:szCs w:val="28"/>
          <w:lang w:val="ru-RU"/>
        </w:rPr>
        <w:t>74</w:t>
      </w:r>
      <w:r>
        <w:rPr>
          <w:szCs w:val="28"/>
        </w:rPr>
        <w:t>4 по графах 1 та 2 містить дані щодо суми рядків із 745</w:t>
      </w:r>
      <w:r>
        <w:rPr>
          <w:rFonts w:eastAsia="Calibri"/>
          <w:szCs w:val="28"/>
          <w:lang w:eastAsia="en-US"/>
        </w:rPr>
        <w:t xml:space="preserve"> по </w:t>
      </w:r>
      <w:r>
        <w:rPr>
          <w:szCs w:val="28"/>
        </w:rPr>
        <w:t>749 включно по відповідних графах.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ядки 996 та 99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ображають масову частку білка в закупленому молоці коров’ячому сирому згідно з чинним стандартом, яке надійшло на перероблення від підприємств і населення. Масова частка білка по кожній партії молока визначається лабораторним аналізом. При цьому масову частку білка в цілому можна вважати відношенням суми добутків обсягів молока і відсотків білка кожної партії молока до загального обсягу молок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ядок 998 відображає кількість обладнаних пунктів, що займаються прийманням молока від населення, розміщених в окремому приміщенні та підключених до мережі водопостачання, каналізації, опалення і електрозабезпечення у відповідності з чинними будівельними та санітарними нормами і правил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з’яснення щодо заповнення форми державного статистичного   спостереження № 13-заг (квартальна) "Звіт про надходження молока сирого на переробні підприємства" від 18 вересня 20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 за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7.4-12/11 є недійсними з 01 лютого 2017 року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ки сіль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навколишнього середовища Держстату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О. М. Прокоп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08.2016  №17.4-12/1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8"/>
    </w:rPr>
  </w:style>
  <w:style w:type="character" w:styleId="Style15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ind w:firstLine="567"/>
      <w:jc w:val="center"/>
    </w:pPr>
    <w:rPr>
      <w:b/>
      <w:i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 Знак Знак Знак Знак Знак Знак Знак1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PC060028</dc:creator>
  <dc:description/>
  <cp:keywords/>
  <dc:language>en-US</dc:language>
  <cp:lastModifiedBy>Администратор</cp:lastModifiedBy>
  <cp:lastPrinted>2016-07-22T10:09:00Z</cp:lastPrinted>
  <dcterms:modified xsi:type="dcterms:W3CDTF">2023-12-14T08:57:00Z</dcterms:modified>
  <cp:revision>2</cp:revision>
  <dc:subject/>
  <dc:title>Звіт про надходження худоби, птиці та кролів подають переробні підприємства всіх форм власності, які зареєстровані як юридичні особи, мають власні переробні потужності (або їх орендують) та здійснюють приймання продукції,  органу державної статистики за</dc:title>
</cp:coreProperties>
</file>